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ieżące na zadania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Zwiększa  się dochody bieżące własne o  kwotę  </w:t>
      </w:r>
      <w:r>
        <w:rPr>
          <w:b/>
        </w:rPr>
        <w:t xml:space="preserve">866.361 </w:t>
      </w:r>
      <w:r>
        <w:rPr>
          <w:b/>
          <w:bCs/>
        </w:rPr>
        <w:t xml:space="preserve">zł </w:t>
      </w:r>
      <w:r>
        <w:rPr>
          <w:bCs/>
        </w:rPr>
        <w:t xml:space="preserve">oraz zmniejsza o kwotę </w:t>
        <w:br/>
      </w:r>
      <w:r>
        <w:rPr>
          <w:b/>
          <w:bCs/>
        </w:rPr>
        <w:t xml:space="preserve">131.277 zł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Z w i ę k s z e n i a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2 –  POMOC   SPOŁECZNA</w:t>
        <w:tab/>
        <w:tab/>
        <w:tab/>
        <w:tab/>
        <w:tab/>
        <w:tab/>
        <w:t xml:space="preserve">    866.361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3</w:t>
      </w:r>
      <w:r>
        <w:rPr/>
        <w:t xml:space="preserve"> – zwiększa się plan dotacji celowej o kwotę 8.741 zł zgodnie z decyzją Wojewody Łódzkiego FN.I-3111.1.2011 z dnia 17 lutego 2011r. z przeznaczeniem na sfinansowanie składki na ubezpieczenia zdrowotne opłacane za osoby pobierające z MOPS zasiłek st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14</w:t>
      </w:r>
      <w:r>
        <w:rPr/>
        <w:t xml:space="preserve"> – zwiększa się plan dotacji celowej o kwotę 3.000 zł zgodnie z decyzją Wojewody Łódzkiego FN.I-3111.1.2011 z dnia 17 lutego 2011r.  z przeznaczeniem na wypłatę przez MOPS zasiłku okres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wprowadza się plan dotacji celowej w kwocie 854.620 zł zgodnie z decyzją Wojewody Łódzkiego </w:t>
      </w:r>
      <w:r>
        <w:rPr/>
        <w:t>FN.I-3111.1.2011</w:t>
      </w:r>
      <w:r>
        <w:rPr>
          <w:color w:val="000000"/>
        </w:rPr>
        <w:t xml:space="preserve"> </w:t>
      </w:r>
      <w:r>
        <w:rPr/>
        <w:t xml:space="preserve">z dnia 17 lutego 2011r. </w:t>
      </w:r>
      <w:r>
        <w:rPr>
          <w:color w:val="000000"/>
        </w:rPr>
        <w:t>z przeznaczeniem na dofinansowanie zadań w zakresie dożywi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dnocześnie zwiększono wydatki bieżące na zadania własne w powyższych rozdziałach zgodnie z przeznaczeniem przyznanej do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 m n i e j s z e n i a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758 –  RÓŻNE ROZLICZENIA</w:t>
        <w:tab/>
        <w:tab/>
        <w:tab/>
        <w:tab/>
        <w:tab/>
        <w:tab/>
        <w:t xml:space="preserve">    131.277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801</w:t>
      </w:r>
      <w:r>
        <w:rPr/>
        <w:t xml:space="preserve"> – zmniejsza się część oświatową subwencji ogólnej o kwotę 131.277 zł zgodnie z pismem Ministra Finansów ST3/4820/2/2011 z dnia 11 lutego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dysponowanie rezerw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Dokonano częściowego rozdysponowania rezerwy celowej na odszkodowania </w:t>
        <w:br/>
        <w:t xml:space="preserve">za niedostarczenie lokalu mieszkalnego dział 700, rozdział 70095 paragraf 4810 </w:t>
        <w:br/>
        <w:t>w kwocie 50.000 zł na zrealizowanie wyroków Sądu Rejonowego dotyczących wypłaty odszkodowań za niedostarczenie lokali socjalnych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konano częściowego rozdysponowania rezerwy celowej na zarządzanie kryzysowe dział 758, rozdział 75818 paragraf 4810 w kwocie 30.000 zł na działania antykryzysowe związane z lokalnymi podtopieniam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na zadania z zakresu administracji rząd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większa  się dochody na zadania z zakresu administracji rządowej o  kwotę  </w:t>
      </w:r>
      <w:r>
        <w:rPr>
          <w:b/>
        </w:rPr>
        <w:t xml:space="preserve">62.420 </w:t>
      </w:r>
      <w:r>
        <w:rPr>
          <w:b/>
          <w:bCs/>
        </w:rPr>
        <w:t xml:space="preserve">zł </w:t>
      </w:r>
      <w:r>
        <w:rPr>
          <w:bCs/>
        </w:rPr>
        <w:t xml:space="preserve">oraz zmniejsza o kwotę </w:t>
      </w:r>
      <w:r>
        <w:rPr>
          <w:b/>
          <w:bCs/>
        </w:rPr>
        <w:t xml:space="preserve">454.449 zł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 w i ę k s z e n i a: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750 –  ADMINISTRACJA PUBLICZNA</w:t>
        <w:tab/>
        <w:tab/>
        <w:tab/>
        <w:tab/>
        <w:tab/>
        <w:t xml:space="preserve">    60.734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56</w:t>
      </w:r>
      <w:r>
        <w:rPr/>
        <w:t xml:space="preserve"> – wprowadza się plan dotacji celowej w kwocie 60.734 zł zgodnie z decyzją prezesa Głównego Urzędu Statystycznego CBS-PK-OL-45-NSP/130/2011 z dnia 2 marca 2011r. na realizację narodowego spisu powszechnego ludności i mieszkań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2 –  POMOC   SPOŁECZNA</w:t>
        <w:tab/>
        <w:tab/>
        <w:tab/>
        <w:tab/>
        <w:tab/>
        <w:tab/>
        <w:t xml:space="preserve">        1.686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wprowadza się plan dotacji celowej w kwocie 1.686 zł zgodnie z decyzją Wojewody Łódzkiego FN.I-3111.2.20.2011 z dnia 22 marca2011r. z przeznaczeniem na wypłatę wynagrodzenia dla pracowników M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zwiększono wydatki na zadania z zakresu administracji rządowej w powyższych rozdziałach zgodnie z przeznaczeniem przyznanej do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 m n i e j s z e n i a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52 –  POMOC SPOŁECZNA</w:t>
        <w:tab/>
        <w:tab/>
        <w:tab/>
        <w:tab/>
        <w:tab/>
        <w:tab/>
        <w:t xml:space="preserve">    454.449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212</w:t>
      </w:r>
      <w:r>
        <w:rPr/>
        <w:t xml:space="preserve"> – zmniejsza się dotację celową na świadczenia rodzinne o kwotę 446.591 zł zgodnie z decyzją Wojewody Łódzkiego FN.I-3111.1.2011 z dnia 17 lutego 2011r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3</w:t>
      </w:r>
      <w:r>
        <w:rPr/>
        <w:t xml:space="preserve"> – zmniejsza się dotację celową na składki na ubezpieczenia zdrowotne opłacane za osoby pobierające niektóre świadczenia z pomocy społecznej o kwotę 7.858 zł zgodnie z decyzją Wojewody Łódzkiego FN.I-3111.1.2011 z dnia 17 lutego 2011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Jednocześnie zmniejszono wydatki na zadania z zakresu administracji rządowej </w:t>
        <w:br/>
        <w:t>w powyższych rozdziałach zgodnie z przeznaczeniem przyznanej dotacj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w planie budżetu dotyczą przesunięć między rozdziałami i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Urzad Miasta</cp:lastModifiedBy>
  <cp:lastPrinted>2011-04-08T14:42:00Z</cp:lastPrinted>
  <dcterms:modified xsi:type="dcterms:W3CDTF">2011-04-08T13:08:00Z</dcterms:modified>
  <cp:revision>69</cp:revision>
  <dc:subject/>
  <dc:title>CZĘŚĆ  OPISOWA  </dc:title>
</cp:coreProperties>
</file>